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109335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207"/>
                              <w:gridCol w:w="3207"/>
                              <w:gridCol w:w="3207"/>
                            </w:tblGrid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____ ____________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26.8pt;mso-wrap-distance-left:9pt;mso-wrap-distance-right:9pt;mso-wrap-distance-top:0pt;mso-wrap-distance-bottom:0pt;margin-top:0.1pt;mso-position-vertical-relative:text;margin-left:1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207"/>
                        <w:gridCol w:w="3207"/>
                        <w:gridCol w:w="3207"/>
                      </w:tblGrid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____ ____________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БОЧАЯ ПРОГРАММ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 английскому языку для 5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тиятуллиной Юлии Александ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г. Чистополь,2018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0"/>
          <w:szCs w:val="20"/>
        </w:rPr>
        <w:t>на основе нормативных документов: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ой образовательной программы основного общего образования </w:t>
      </w:r>
      <w:r>
        <w:rPr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1"/>
        </w:numPr>
        <w:spacing w:before="240" w:after="20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ебного плана </w:t>
      </w:r>
      <w:r>
        <w:rPr>
          <w:sz w:val="20"/>
          <w:szCs w:val="20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Положения о рабочей программе </w:t>
      </w:r>
      <w:r>
        <w:rPr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пальков В. Г.  Английский язык. Рабочие программы. Предметная линия учебников "Английский в фокусе". 5-9 классы. – М.: Просвещение, 2015.</w:t>
      </w:r>
    </w:p>
    <w:p>
      <w:pPr>
        <w:pStyle w:val="Normal"/>
        <w:spacing w:before="24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0"/>
          <w:szCs w:val="20"/>
        </w:rPr>
        <w:t xml:space="preserve">УМК </w:t>
      </w:r>
      <w:r>
        <w:rPr>
          <w:rFonts w:cs="Times New Roman" w:ascii="Times New Roman" w:hAnsi="Times New Roman"/>
          <w:sz w:val="20"/>
          <w:szCs w:val="20"/>
        </w:rPr>
        <w:t xml:space="preserve"> «Английский в фокусе» Ю.Е.Ваулина, Д.Дули, О.Е.Подоляко, В.Эванс для 5 класса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реализации рабочей программы используется учебник:</w:t>
      </w:r>
      <w:r>
        <w:rPr>
          <w:sz w:val="20"/>
          <w:szCs w:val="20"/>
        </w:rPr>
        <w:t xml:space="preserve"> 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бочая программа рассчитана на 102 учебных часа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</w:t>
      </w:r>
    </w:p>
    <w:p>
      <w:pPr>
        <w:pStyle w:val="Normal"/>
        <w:ind w:left="690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b/>
          <w:sz w:val="20"/>
          <w:szCs w:val="20"/>
        </w:rPr>
        <w:t>Промежуточный контроль в 5 классе осуществляется в форме диктанта.</w:t>
      </w:r>
    </w:p>
    <w:p>
      <w:pPr>
        <w:pStyle w:val="Normal"/>
        <w:ind w:left="690" w:hanging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5 класс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чностные результаты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таких качеств как дисциплинированность, трудолюбие и целеустремленн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ировать процесс и результат учебной деятельности 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ативно мыслить, проявлять инициативу, находчивост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стаивать свою гражданскую позицию, быть патриотом своей Родины и одновременно быть причастными к общечеловеческим проблема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способным отстаивать гуманистические и демократические ценност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дентифицировать себя как представителя своей культуры, своего этноса, страны и мира в цело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упить в диалог с представителями других культур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тапредметные результаты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  <w:r>
        <w:rPr>
          <w:rFonts w:cs="Times New Roman" w:ascii="Times New Roman" w:hAnsi="Times New Roman"/>
          <w:sz w:val="20"/>
          <w:szCs w:val="20"/>
        </w:rPr>
        <w:br/>
        <w:t>• развитие умения планировать свое речевое и неречевое поведение;</w:t>
        <w:br/>
        <w:t>• развитие коммуникативной компетенции, включая умение взаимодействовать с окружающими, выполняя разные социальные роли;</w:t>
        <w:br/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нимать и терпимо относиться к другой точке зрения; </w:t>
        <w:br/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  <w:br/>
      </w:r>
      <w:r>
        <w:rPr>
          <w:rFonts w:cs="Times New Roman" w:ascii="Times New Roman" w:hAnsi="Times New Roman"/>
          <w:sz w:val="20"/>
          <w:szCs w:val="20"/>
        </w:rPr>
        <w:t>• осуществление регулятивных действий самонаблюдения, самоконтроля, самооценки в процессе коммуникативной деятельности на иностранном языке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КТ-компетентност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информационное подключение к локальной сети и глобальной сети Интернет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нормы информационной культуры, этики и прав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 относиться к информации в окружающем информационном пространстве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и использовать в практической деятельности основные психологические особенности восприятия информации человеком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ы учебно-исследовательской и проектной деятельности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сно, логично и точно излагать свою точку зрени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ть факты от суждений, мнений и оценок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 задумывать, планировать и выполнять учебный проект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направленно и осознанно развивать свои коммуникативные способности, осваивать новые языковые средства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ратегии смыслового чтения и работа с текстом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икаться на содержание текста(связывать информацию, обнаруженную в тексте, со знаниями из других источников).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содержании текста и понимать его целостный смысл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в тексте требуемую информацию (пробегать текст глазами, определять его основные элементы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ять имплицитную информацию текста на основе сопоставления иллюстративного материала с информацией текста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икаться на содержание текст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научится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алог этикетного характера, диалог-расспрос, диалог-побуждение к действию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вать содержание, основную мысль прочитанного с опорой на текст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сообщение в связи с прочитанным/прослушанным текстом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иноязычный текст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онимать тексты с различной глубиной проникновения в их содержание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зносить и различать на слух все звуки английского языка;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правильное ударения в словах и фразах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ить предложения на смысловые группы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правильной интонации в различных типах предложений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ывать существительные от неопределенной формы глаго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использовать интернациональные сло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порядок слов в простых предложениях, в том числе с несколькими обстоятельствами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строить вопросительные предложения (общий, специальный, разделительный вопросы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струкция </w:t>
      </w:r>
      <w:r>
        <w:rPr>
          <w:rFonts w:cs="Times New Roman" w:ascii="Times New Roman" w:hAnsi="Times New Roman"/>
          <w:i/>
          <w:iCs/>
          <w:sz w:val="20"/>
          <w:szCs w:val="20"/>
        </w:rPr>
        <w:t>There is/ar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струкция: </w:t>
      </w:r>
      <w:r>
        <w:rPr>
          <w:rFonts w:cs="Times New Roman" w:ascii="Times New Roman" w:hAnsi="Times New Roman"/>
          <w:i/>
          <w:iCs/>
          <w:sz w:val="20"/>
          <w:szCs w:val="20"/>
        </w:rPr>
        <w:t>to be going to</w:t>
      </w:r>
      <w:r>
        <w:rPr>
          <w:rFonts w:cs="Times New Roman" w:ascii="Times New Roman" w:hAnsi="Times New Roman"/>
          <w:sz w:val="20"/>
          <w:szCs w:val="20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авильн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правильн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голы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Глаголы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Present, Past, Future Simple, Present 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дальн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голы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may, can/, must/should</w:t>
      </w:r>
      <w:r>
        <w:rPr>
          <w:rFonts w:cs="Times New Roman" w:ascii="Times New Roman" w:hAnsi="Times New Roman"/>
          <w:sz w:val="20"/>
          <w:szCs w:val="20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ени сравнения прилагательных, в том числе, образованных не по правил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иноязычном тексте: прогнозировать его содержание по заголовк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, писать личные письма с опорой на образец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ик получит возможность научить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Речевая компетенция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Моя семья. </w:t>
      </w:r>
      <w:r>
        <w:rPr>
          <w:sz w:val="20"/>
          <w:szCs w:val="20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Мои друзья. </w:t>
      </w:r>
      <w:r>
        <w:rPr>
          <w:sz w:val="20"/>
          <w:szCs w:val="20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Свободное время.</w:t>
      </w:r>
      <w:r>
        <w:rPr>
          <w:sz w:val="20"/>
          <w:szCs w:val="20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Здоровый образ жизни.</w:t>
      </w:r>
      <w:r>
        <w:rPr>
          <w:sz w:val="20"/>
          <w:szCs w:val="20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trike/>
          <w:sz w:val="20"/>
          <w:szCs w:val="20"/>
        </w:rPr>
      </w:pPr>
      <w:r>
        <w:rPr>
          <w:b/>
          <w:sz w:val="20"/>
          <w:szCs w:val="20"/>
        </w:rPr>
        <w:t xml:space="preserve">Спорт. </w:t>
      </w:r>
      <w:r>
        <w:rPr>
          <w:sz w:val="20"/>
          <w:szCs w:val="20"/>
        </w:rPr>
        <w:t>Виды спорта. Спортивные игры. Спортивные сорев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Школа.</w:t>
      </w:r>
      <w:r>
        <w:rPr>
          <w:sz w:val="20"/>
          <w:szCs w:val="20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Каникулы. Переписка с зарубежным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бор профессии.</w:t>
      </w:r>
      <w:r>
        <w:rPr>
          <w:sz w:val="20"/>
          <w:szCs w:val="20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 xml:space="preserve">Путешествия. </w:t>
      </w:r>
      <w:r>
        <w:rPr>
          <w:sz w:val="20"/>
          <w:szCs w:val="20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ТЕМАТИЧЕСКОЕ ПЛАНИРОВАНИ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 класс (102 час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sz w:val="20"/>
                <w:szCs w:val="20"/>
                <w:lang w:val="en-US"/>
              </w:rPr>
              <w:t xml:space="preserve">  (12 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’m from…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My things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2); My family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Who is who (1 ч), Famous people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English in use 4 (1 ч), Extensive reading 4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4); Home-reading lessons (5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употребляют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sz w:val="20"/>
                <w:szCs w:val="20"/>
                <w:lang w:val="en-US"/>
              </w:rPr>
              <w:t>this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that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those</w:t>
            </w:r>
            <w:r>
              <w:rPr>
                <w:sz w:val="20"/>
                <w:szCs w:val="20"/>
              </w:rPr>
              <w:t xml:space="preserve">); модальный глагол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правильно воспроизводят и произносят звуки /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, правильно употребляют в речи словообразовательные суффиксы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is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i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sz w:val="20"/>
                <w:szCs w:val="20"/>
                <w:lang w:val="en-US"/>
              </w:rPr>
              <w:t xml:space="preserve"> (17 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English in use 7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7); Going shopping (1 ч), Let’s go (1 ч), Don’t miss it! (1 ч), Extensive reading 9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9); Travel and leisure (1 ч), English in use 10 (1 ч) (Module 10); Home-reading lessons (5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произносят и различают на слух звуки /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/, /ö/, /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:/, /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:/, /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/, /Á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; определённый и неопределённый артикли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)/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;модальные глаголы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must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ake up!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Online lessons (2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произносят и различают на слух звуки /Î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, /Î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, /³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sz w:val="20"/>
                <w:szCs w:val="20"/>
                <w:lang w:val="en-US"/>
              </w:rPr>
              <w:t>some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any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h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uch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h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any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chool!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; Video lessons (2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расписа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 формуляр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произносят и различают на слух звуки /@/, /</w:t>
            </w:r>
            <w:r>
              <w:rPr>
                <w:sz w:val="20"/>
                <w:szCs w:val="20"/>
                <w:lang w:val="en-US"/>
              </w:rPr>
              <w:t>eI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/, /Á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употребляют в речи неопределённый артикль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, личные местоимения, глагол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форме настоящего времени в утвердительной и отрицательной форме, </w:t>
            </w:r>
            <w:r>
              <w:rPr>
                <w:i/>
                <w:sz w:val="20"/>
                <w:szCs w:val="20"/>
                <w:lang w:val="en-US"/>
              </w:rPr>
              <w:t>Futu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learn English (1 ч) (Starter unit); Extensive reading 2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2); At work (1 ч) (Module 6); Home-reading lessons (3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ят и различают на слух звук /Î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авильно употребляют в речи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t home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 (Module 7); Going shopping (1 ч), It was great (1 ч) (Module 9); Home-reading lessons (3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ываются в чат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произносят и различают на слух звуки /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, /Î/, /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/, /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Iz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/, /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:/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авильно употребляют в речи конструкцию 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, притяжательные прилагательные, предлоги места,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ffirmati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Pa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читают несложные аутентичные тексты разных жанров и стилей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снове УМК «Английский в фокусе. 5 класс» Быкова Н.И., Дули Д. и др</w:t>
      </w:r>
    </w:p>
    <w:tbl>
      <w:tblPr>
        <w:tblW w:w="98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527"/>
        <w:gridCol w:w="1503"/>
        <w:gridCol w:w="1503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те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по план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по факту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ый модуль – (10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, обзорное повторе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алфавит. Повторение. Закрепление Л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алфавит. Правила чтения согласных звуков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звуков и буквосочет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английского алфавит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цветов. Прилагатель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(базовые) глагол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школьных предметов и принадлежностей. Аудировани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1. Контроль усвоения материала вводного модул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1. School days (Школьные годы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Шко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 в школу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редмет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Школы в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Привет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Граждановед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.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2. That’s me (Это я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Я из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вещ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коллек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Сувениры из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тран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Покупка сувенир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Англоговорящие стран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3. MY HOME, MY CASTLE. </w:t>
            </w:r>
            <w:r>
              <w:rPr>
                <w:b/>
                <w:bCs/>
                <w:sz w:val="20"/>
                <w:szCs w:val="20"/>
              </w:rPr>
              <w:t>Мой дом – моя крепость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сель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комна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Типичный английский 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Осмотр до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Тадж-Маха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ДУЛЬ 4. </w:t>
            </w:r>
            <w:r>
              <w:rPr>
                <w:b/>
                <w:bCs/>
                <w:sz w:val="20"/>
                <w:szCs w:val="20"/>
                <w:lang w:val="en-US"/>
              </w:rPr>
              <w:t>Famil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ties</w:t>
            </w:r>
            <w:r>
              <w:rPr>
                <w:b/>
                <w:bCs/>
                <w:sz w:val="20"/>
                <w:szCs w:val="20"/>
              </w:rPr>
              <w:t xml:space="preserve"> (Семейные узы) (10 ч.)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 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сть кт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Американские «телесемьи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 Любимые увлеч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Описание люде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5. World animals (Животные со всего света) (8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е созд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опарк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итомец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Пушистые друзь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Посещение ветеринарной лечебниц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Из жизни насекомог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6. Round the clock (С утра до вечера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Подъем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Главные достопримечательности Англ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 Знаменитые дети. Слав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Приглашение к действию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рок дополнительного чтения. Наука. Солнечные час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7. In all weathers (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юбую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году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) (9 </w:t>
            </w:r>
            <w:r>
              <w:rPr>
                <w:b/>
                <w:b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Год за год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вайся правиль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Климат Аляс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 Россия: времена г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Покупка одежд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и погода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8. Special days (</w:t>
            </w:r>
            <w:r>
              <w:rPr>
                <w:b/>
                <w:bCs/>
                <w:sz w:val="20"/>
                <w:szCs w:val="20"/>
              </w:rPr>
              <w:t>Особы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) (9 </w:t>
            </w:r>
            <w:r>
              <w:rPr>
                <w:b/>
                <w:b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Праздни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 с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день рожд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День благодар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 Праздники и гуляния в Росс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Заказ блюд в ресторан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 Когда я готовлю на кух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9. Modern living </w:t>
            </w:r>
            <w:r>
              <w:rPr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Жить в ногу со временем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 За покупкам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пойде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пустите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Оживленные места в Лондон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: музей игрушки в Сергиевом Посад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Как пройти…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Математика.  Денежная система Великобритан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амопроверки зна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10. Holidays (Каникулы) (14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. Путешествия и отды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довольств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 записка 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ультуроведения. Поехали! Экскурсия по Шотланди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 Увидимся в летнем лагер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чевого этикета. Как взять напрокат велосипед, автомобил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полнительного чтения.  Здоровьесбережение. Осторожно: опасность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к модулю 10. Анализ типичных ошибок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диктанту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ктант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 допущенных в диктанте ошибок. </w:t>
            </w:r>
            <w:r>
              <w:rPr>
                <w:color w:val="000000"/>
                <w:sz w:val="20"/>
                <w:szCs w:val="20"/>
              </w:rPr>
              <w:t>Итоговое обобщ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24:00Z</dcterms:created>
  <dc:creator>Фоат</dc:creator>
  <dc:description/>
  <cp:keywords/>
  <dc:language>en-US</dc:language>
  <cp:lastModifiedBy>ASUS</cp:lastModifiedBy>
  <cp:lastPrinted>2018-09-28T20:14:00Z</cp:lastPrinted>
  <dcterms:modified xsi:type="dcterms:W3CDTF">2018-09-28T17:15:00Z</dcterms:modified>
  <cp:revision>5</cp:revision>
  <dc:subject/>
  <dc:title>Рассмотрено</dc:title>
</cp:coreProperties>
</file>